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кладная № 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у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столова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Гадельзянова Ф.Г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 кого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МБОУ «СОШ  №171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ерез кого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Абузяров А.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08"/>
        <w:gridCol w:w="1896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това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-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мера  холодильна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3810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удомоечная посу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0000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Шкаф холодильный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0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AI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000071077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рь морозильны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07392; 710733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облок ММ-1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07400; 000000071078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Шкаф морозильный ШХ -0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AI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073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нагревате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1412600210; 71059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ощерезка  МПР -3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6310310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авок горячих напитк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6310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авок холодных и горячих  универсиа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йф металлическ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065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ллаж для тарело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0007107623; 00000071076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еллаж СТК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06588; 7106589; 7106590; 7106591; 7106592; 710659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065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ллаж СУ-2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ч с/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07302; 7107303; 71973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5 частей 3ч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л обеденны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7106609; 7106610; 7106611; 7106617; 7106622; 7106655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066059; 71065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=6 +2(в за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л 2-тумбовый медицинск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0768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л для чистки картофел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л производственны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тел 20 лит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тел 20 литр нержавеющ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тел 25 литр нержавеющ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тел 30 литр алюминиевы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тел 40 литр алюминиевы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тел 50 литр алюминиевы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тел 50 литр нержавеющ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тел нержавеющий универсиа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жка гарнирна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ожка  мерная поварна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жка разливочна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жка для соус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опатки кондитерские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патки кулинарны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патки кондитерск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ток алюминиевы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ж для мяс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7-2(на списание)  =5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ж для овоще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-2(на списание) =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ж столова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 -5(на списание)=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ж универсальна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нос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- 20(на списание)=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нос  столовый Франц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-20(на списание)=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релка обеденна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релка для 1-ых блю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нна моечна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охот алюминиевы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ски алюминиевы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ставка для электрокипятильник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сушите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  (1- не работает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 для мясопродук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паки поварск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кал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релки просты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лка столовая нож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5 (сдал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илка столовая франц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лки французск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ка разделочна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стрюля алюмин 10 лит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стрюля алюмин 8 лит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стрюля эмалированная 5,5лит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ужка стол франция было 800-179(списан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1-181(на списа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жки французск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релка десертная франция 541-273 (списан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винь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латник франция 650- 264(списан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6-125(на списа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оворо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-1(на списа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оворода алюмин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ок алюми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ал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нд столовы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-1(на списа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релки простые 2-ых блю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ипцы-лопа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калк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-2(на списа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з эмалирова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р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(на списа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йник эмалированны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5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умов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уж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7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Шкаф гардеробный ПРАКТ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34 (2018 год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1043601740 1710436017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очиститель фонтанчик питьевой воды Аквафор Кристалл ЭКО-80-2 (2019 ГОД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9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затор локтевой  (2019 год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6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дал ____________/Абузяров А.А./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нял___________/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Гадельзянова Ф.Г./</w:t>
      </w:r>
    </w:p>
    <w:sectPr>
      <w:type w:val="nextPage"/>
      <w:pgSz w:w="11906" w:h="16838"/>
      <w:pgMar w:left="156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3:00Z</dcterms:created>
  <dc:creator>школа № 171</dc:creator>
  <dc:description/>
  <cp:keywords/>
  <dc:language>en-US</dc:language>
  <cp:lastModifiedBy>школа № 171</cp:lastModifiedBy>
  <cp:lastPrinted>2016-12-12T19:28:00Z</cp:lastPrinted>
  <dcterms:modified xsi:type="dcterms:W3CDTF">2019-06-11T10:47:00Z</dcterms:modified>
  <cp:revision>14</cp:revision>
  <dc:subject/>
  <dc:title/>
</cp:coreProperties>
</file>